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>по проекту решения Думы города «О внесении изменений в Устав города Нижневартовска, принятый решением Думы города от 20.06.2005 №502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решения Думы города «О внесении изменений в Устав города Нижневартовска, принятый решением Думы города от 20.06.2005 №502» предусматривает внесение изменений в статью 23 Устава города Нижневартовс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ение изменений в статью 23 Устава города обусловлено внесением Федеральным законом от 06.02.2023 №12-ФЗ «О внесении изменений в Федеральный закон «Об общих принципах организации публичной власти в субъекта Российской Федерации» и отдельные законодательные акты Российской Федерации» изменений в статью 40 Федерального закона от 06.10.2003 №131-ФЗ «Об общих принципах организации местного самоуправления в Российской Федерации». Согласно данным изменениям вводится новое основание для досрочного прекращения полномочий депутата Думы города Нижневартовска, а именно отсутствие без уважительных причин на всех заседаниях Думы города в течение шести месяцев подря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вязи с тем, что изменения вносятся в форме точного воспроизведения положений федеральных законов в целях приведения Устава города Нижневартовска в соответствие с данными федеральными законами, согласно пункту 1 части 3 статьи 28 Федерального закона от 06.10.2003 №131-ФЗ «Об общих принципах организации местного  самоуправления в Российской Федерации» проведение публичных слушаний не требуется, однако, требуется в соответствии с частью 4 статьи 44 данного Федерального закона официальное опубликование проекта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ложение: сравнительная таблиц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юридического управ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города                                                                       А.А. Крутовц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А. Крутовцов</w:t>
      </w:r>
    </w:p>
    <w:p>
      <w:pPr>
        <w:pStyle w:val="Normal"/>
        <w:rPr/>
      </w:pPr>
      <w:r>
        <w:rPr>
          <w:sz w:val="18"/>
          <w:szCs w:val="18"/>
        </w:rPr>
        <w:t xml:space="preserve">24-53-24 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7:00Z</dcterms:created>
  <dc:creator>Пошибайлова</dc:creator>
  <dc:description/>
  <cp:keywords/>
  <dc:language>en-US</dc:language>
  <cp:lastModifiedBy>Синдюкова Елена Александровна</cp:lastModifiedBy>
  <cp:lastPrinted>2023-04-05T15:25:00Z</cp:lastPrinted>
  <dcterms:modified xsi:type="dcterms:W3CDTF">2023-04-05T10:25:00Z</dcterms:modified>
  <cp:revision>34</cp:revision>
  <dc:subject/>
  <dc:title> </dc:title>
</cp:coreProperties>
</file>